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83683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26481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98306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